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ovember 21, 2013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Work (Feedback from Tickets Out the Door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ommunication (4)| Contribution (2)| Collaboration (7</w:t>
      </w:r>
      <w:r>
        <w:rPr>
          <w:rFonts w:cs="Garamond" w:ascii="Garamond" w:hAnsi="Garamond"/>
          <w:color w:val="000000"/>
        </w:rPr>
        <w:t>)| Creativity (1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lationships (4)| Feedback (5) | Student Engagement (1)| Ownership (3)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Focu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Garamond" w:ascii="Garamond" w:hAnsi="Garamond"/>
        </w:rPr>
        <w:t>Continued support of reading and writing workshop K - 8</w:t>
      </w:r>
    </w:p>
    <w:p>
      <w:pPr>
        <w:pStyle w:val="NoSpacing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</w:t>
      </w:r>
    </w:p>
    <w:p>
      <w:pPr>
        <w:pStyle w:val="NoSpacing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NoSpacing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siting Experts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anuary 23, 2013  - Bernadette Boerckel, Director of Curriculum &amp; Instruction, Warrior Run School District.  Topic: SLO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ebruary 27, 2013 – Amy Morton, Chief Academic Officer, Central Susquehanna Intermediate Unit. Topic(s): TB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i/>
        </w:rPr>
        <w:t>Visible Learning for Teachers</w:t>
      </w:r>
      <w:r>
        <w:rPr>
          <w:rFonts w:cs="Garamond" w:ascii="Garamond" w:hAnsi="Garamond"/>
        </w:rPr>
        <w:t xml:space="preserve"> John Hattie – Chapter 9 – Discuss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view of Ticket Response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rvey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AS Templates –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ere is your department in this process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you want to have an optional PD session on SAS in December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fessional development through the end of the school year…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ducator Effectiveness &amp; PVAA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 – December Meeting ???</w:t>
      </w:r>
    </w:p>
    <w:p>
      <w:pPr>
        <w:pStyle w:val="Normal"/>
        <w:ind w:left="108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130425" cy="1605280"/>
            <wp:effectExtent l="0" t="0" r="0" b="0"/>
            <wp:wrapSquare wrapText="left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57:00Z</dcterms:created>
  <dc:creator>Daniel</dc:creator>
  <dc:description/>
  <cp:keywords/>
  <dc:language>en-US</dc:language>
  <cp:lastModifiedBy>Daphne Snook</cp:lastModifiedBy>
  <cp:lastPrinted>2013-11-21T13:50:00Z</cp:lastPrinted>
  <dcterms:modified xsi:type="dcterms:W3CDTF">2013-11-21T18:57:00Z</dcterms:modified>
  <cp:revision>2</cp:revision>
  <dc:subject/>
  <dc:title>CURRICULUM COUNCIL</dc:title>
</cp:coreProperties>
</file>